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WILLIAM KNAPP 1698 - 1768</w:t>
      </w:r>
    </w:p>
    <w:p>
      <w:pPr>
        <w:pStyle w:val="PlainText"/>
        <w:rPr/>
      </w:pPr>
      <w:r>
        <w:rPr/>
      </w:r>
    </w:p>
    <w:p>
      <w:pPr>
        <w:pStyle w:val="PlainText"/>
        <w:rPr/>
      </w:pPr>
      <w:r>
        <w:rPr/>
      </w:r>
    </w:p>
    <w:p>
      <w:pPr>
        <w:pStyle w:val="PlainText"/>
        <w:rPr/>
      </w:pPr>
      <w:r>
        <w:rPr/>
        <w:t>Proceedings of the Dorset Natural History and Archaeological Society volume 47 (?1927)</w:t>
      </w:r>
    </w:p>
    <w:p>
      <w:pPr>
        <w:pStyle w:val="PlainText"/>
        <w:rPr/>
      </w:pPr>
      <w:r>
        <w:rPr/>
        <w:t xml:space="preserve">William Knapp, the Dorset Composer, Harry Peace Smith, 159-167 </w:t>
      </w:r>
    </w:p>
    <w:p>
      <w:pPr>
        <w:pStyle w:val="PlainText"/>
        <w:rPr/>
      </w:pPr>
      <w:r>
        <w:rPr/>
        <w:t>http://www.dor-mus.demon.co.uk/c047.html#p159</w:t>
      </w:r>
    </w:p>
    <w:p>
      <w:pPr>
        <w:pStyle w:val="PlainText"/>
        <w:rPr/>
      </w:pPr>
      <w:r>
        <w:rPr/>
        <w:t>http://www.dor-mus.demon.co.uk/cumindex.html</w:t>
      </w:r>
    </w:p>
    <w:p>
      <w:pPr>
        <w:pStyle w:val="PlainText"/>
        <w:rPr>
          <w:rFonts w:eastAsia="Courier New"/>
        </w:rPr>
      </w:pPr>
      <w:r>
        <w:rPr>
          <w:rFonts w:eastAsia="Courier New"/>
        </w:rPr>
        <w:t xml:space="preserve"> </w:t>
      </w:r>
    </w:p>
    <w:p>
      <w:pPr>
        <w:pStyle w:val="PlainText"/>
        <w:rPr/>
      </w:pPr>
      <w:r>
        <w:rPr/>
        <w:t>WILLIAM KNAPP THE DORSET COMPOSER</w:t>
      </w:r>
    </w:p>
    <w:p>
      <w:pPr>
        <w:pStyle w:val="PlainText"/>
        <w:rPr/>
      </w:pPr>
      <w:r>
        <w:rPr/>
      </w:r>
    </w:p>
    <w:p>
      <w:pPr>
        <w:pStyle w:val="PlainText"/>
        <w:rPr/>
      </w:pPr>
      <w:r>
        <w:rPr/>
        <w:t>by Harry Peace Smith BA</w:t>
      </w:r>
    </w:p>
    <w:p>
      <w:pPr>
        <w:pStyle w:val="PlainText"/>
        <w:rPr/>
      </w:pPr>
      <w:r>
        <w:rPr/>
      </w:r>
    </w:p>
    <w:p>
      <w:pPr>
        <w:pStyle w:val="PlainText"/>
        <w:rPr/>
      </w:pPr>
      <w:r>
        <w:rPr/>
        <w:t>A short paper dealing with William Knapp, the gifted parish clerk and precentor of St. James' Church, Poole was read before members of the Field Club on February 19th, 1907, by the Rev. S. E. V. Filleul, M.A.*</w:t>
      </w:r>
    </w:p>
    <w:p>
      <w:pPr>
        <w:pStyle w:val="PlainText"/>
        <w:rPr/>
      </w:pPr>
      <w:r>
        <w:rPr/>
      </w:r>
    </w:p>
    <w:p>
      <w:pPr>
        <w:pStyle w:val="PlainText"/>
        <w:rPr/>
      </w:pPr>
      <w:r>
        <w:rPr>
          <w:rFonts w:eastAsia="Courier New"/>
        </w:rPr>
        <w:t xml:space="preserve"> </w:t>
      </w:r>
      <w:r>
        <w:rPr/>
        <w:t>Many new facts, however, have recently come under the writer's notice, and a second paper would seem to be called for. As far as Poole is concerned -the town in which William Knapp served for 39 years as parish, clerk, and where his anthems and hymn tunes must have been sung more frequently than in any other town in Dorset -his name has been well nigh forgotten. No monument has ever been erected to his memory; his tombstone cannot be found; and Sydenham, the Poole historian, in a volume of nearly 500 pages, does not even mention his name.</w:t>
      </w:r>
    </w:p>
    <w:p>
      <w:pPr>
        <w:pStyle w:val="PlainText"/>
        <w:rPr/>
      </w:pPr>
      <w:r>
        <w:rPr/>
      </w:r>
    </w:p>
    <w:p>
      <w:pPr>
        <w:pStyle w:val="PlainText"/>
        <w:rPr/>
      </w:pPr>
      <w:r>
        <w:rPr/>
        <w:t>Biographical particulars are exceedingly scanty, and practically all that has hitherto been recorded of William Knapp may be gathered from the title page of his Church Melody, and the portrait which forms the frontispiece. This portrait is inscribed " Guli : Knapp. Aetat 54. A.D. 1753.</w:t>
      </w:r>
    </w:p>
    <w:p>
      <w:pPr>
        <w:pStyle w:val="PlainText"/>
        <w:rPr/>
      </w:pPr>
      <w:r>
        <w:rPr/>
      </w:r>
    </w:p>
    <w:p>
      <w:pPr>
        <w:pStyle w:val="PlainText"/>
        <w:rPr/>
      </w:pPr>
      <w:r>
        <w:rPr/>
      </w:r>
    </w:p>
    <w:p>
      <w:pPr>
        <w:pStyle w:val="PlainText"/>
        <w:rPr/>
      </w:pPr>
      <w:r>
        <w:rPr/>
        <w:t xml:space="preserve">* D.F.C, Proceedings. Vol. XXVIII pp. 216?218. </w:t>
      </w:r>
    </w:p>
    <w:p>
      <w:pPr>
        <w:pStyle w:val="PlainText"/>
        <w:rPr/>
      </w:pPr>
      <w:r>
        <w:rPr/>
      </w:r>
    </w:p>
    <w:p>
      <w:pPr>
        <w:pStyle w:val="PlainText"/>
        <w:rPr>
          <w:rFonts w:eastAsia="Courier New"/>
        </w:rPr>
      </w:pPr>
      <w:r>
        <w:rPr>
          <w:rFonts w:eastAsia="Courier New"/>
        </w:rPr>
        <w:t xml:space="preserve"> </w:t>
      </w:r>
    </w:p>
    <w:p>
      <w:pPr>
        <w:pStyle w:val="PlainText"/>
        <w:rPr/>
      </w:pPr>
      <w:r>
        <w:rPr/>
        <w:t>160</w:t>
        <w:tab/>
        <w:t>WILLIAM KNAPP THE DORSET COMPOSER</w:t>
      </w:r>
    </w:p>
    <w:p>
      <w:pPr>
        <w:pStyle w:val="PlainText"/>
        <w:rPr/>
      </w:pPr>
      <w:r>
        <w:rPr/>
      </w:r>
    </w:p>
    <w:p>
      <w:pPr>
        <w:pStyle w:val="PlainText"/>
        <w:rPr/>
      </w:pPr>
      <w:r>
        <w:rPr/>
        <w:t>It represents the author as a well-featured, clean-shaven and bewigged gentleman, and the inscription enables us to fix the date of his birth as 1698-9. The full title of this book reads as follows: -</w:t>
      </w:r>
    </w:p>
    <w:p>
      <w:pPr>
        <w:pStyle w:val="PlainText"/>
        <w:rPr/>
      </w:pPr>
      <w:r>
        <w:rPr/>
        <w:t>" New Church Melody : being a set of Anthems, Psalms Hymns etc., on various occasions. In four parts, with A great Variety of other Anthems, Psalms, Hymns, etc.,</w:t>
      </w:r>
    </w:p>
    <w:p>
      <w:pPr>
        <w:pStyle w:val="PlainText"/>
        <w:rPr/>
      </w:pPr>
      <w:r>
        <w:rPr/>
        <w:tab/>
        <w:t>after a Method entirely new, and never printed before."</w:t>
      </w:r>
    </w:p>
    <w:p>
      <w:pPr>
        <w:pStyle w:val="PlainText"/>
        <w:rPr/>
      </w:pPr>
      <w:r>
        <w:rPr/>
      </w:r>
    </w:p>
    <w:p>
      <w:pPr>
        <w:pStyle w:val="PlainText"/>
        <w:rPr/>
      </w:pPr>
      <w:r>
        <w:rPr/>
        <w:t>It was first published in 1753, and I have in my possession a fifth edition published in 1764. Reference is made on the title page to the Composer's previous work- ''A Sett Of New Psalm Tunes and Anthems in Four Parts, with an introduction to Psalmody after a plain and familiar manner."</w:t>
      </w:r>
    </w:p>
    <w:p>
      <w:pPr>
        <w:pStyle w:val="PlainText"/>
        <w:rPr/>
      </w:pPr>
      <w:r>
        <w:rPr/>
      </w:r>
    </w:p>
    <w:p>
      <w:pPr>
        <w:pStyle w:val="PlainText"/>
        <w:rPr/>
      </w:pPr>
      <w:r>
        <w:rPr/>
        <w:t>This earlier book was first published in 1738 and a 7th edition appeared in 1762.</w:t>
      </w:r>
    </w:p>
    <w:p>
      <w:pPr>
        <w:pStyle w:val="PlainText"/>
        <w:rPr/>
      </w:pPr>
      <w:r>
        <w:rPr/>
      </w:r>
    </w:p>
    <w:p>
      <w:pPr>
        <w:pStyle w:val="PlainText"/>
        <w:rPr/>
      </w:pPr>
      <w:r>
        <w:rPr/>
        <w:t>Hutchins records that Knapp was born at Wareham, and there seems no reason to question the statement, although there is little likelihood of our coming across any written proof. The Wareham registers perished in the fire of 1762, and the Bishop's Transcripts now in existence only date from 1730, by which year William Knapp was parish clerk of Poole. His parentage,therefore,must ever remain a mystery, unless we alight by chance upon some stray reference. The following entries occur in the Poole registers: -</w:t>
      </w:r>
    </w:p>
    <w:p>
      <w:pPr>
        <w:pStyle w:val="PlainText"/>
        <w:rPr>
          <w:rFonts w:eastAsia="Courier New"/>
        </w:rPr>
      </w:pPr>
      <w:r>
        <w:rPr>
          <w:rFonts w:eastAsia="Courier New"/>
        </w:rPr>
        <w:t xml:space="preserve"> </w:t>
      </w:r>
    </w:p>
    <w:p>
      <w:pPr>
        <w:pStyle w:val="PlainText"/>
        <w:rPr/>
      </w:pPr>
      <w:r>
        <w:rPr/>
        <w:t>William Knappe and Margaret Reeke were maryed Apl. 22nd, 1616.</w:t>
      </w:r>
    </w:p>
    <w:p>
      <w:pPr>
        <w:pStyle w:val="PlainText"/>
        <w:rPr/>
      </w:pPr>
      <w:r>
        <w:rPr/>
        <w:t>Johan Knappe, daughter of William Knappe and of Margaret his wife was baptyzed Oct. 7th, 1621.</w:t>
      </w:r>
    </w:p>
    <w:p>
      <w:pPr>
        <w:pStyle w:val="PlainText"/>
        <w:rPr/>
      </w:pPr>
      <w:r>
        <w:rPr/>
      </w:r>
    </w:p>
    <w:p>
      <w:pPr>
        <w:pStyle w:val="PlainText"/>
        <w:rPr/>
      </w:pPr>
      <w:r>
        <w:rPr/>
        <w:t>The will of this earlier William Knapp, dated 1638 was proved in the P.C.C. 1639 (where he is described as of Poole, Husbandman), and mentions only his brother Edward, whom he names Exor., and the latter's children. One concludes, therefore, that he had neither wife nor child surviving in 1638, so that there can be no direct link between him and William Knapp the parish clerk. I have searched the Poole registers in vain for any record of the latter's marriage, or of the baptism of his children, and it seems probable that he came to Poole as a married man with a family.</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WILLIAM KNAPP THE DORSET COMPOSER</w:t>
        <w:tab/>
        <w:t>161</w:t>
      </w:r>
    </w:p>
    <w:p>
      <w:pPr>
        <w:pStyle w:val="PlainText"/>
        <w:rPr>
          <w:rFonts w:eastAsia="Courier New"/>
        </w:rPr>
      </w:pPr>
      <w:r>
        <w:rPr>
          <w:rFonts w:eastAsia="Courier New"/>
        </w:rPr>
        <w:t xml:space="preserve"> </w:t>
      </w:r>
    </w:p>
    <w:p>
      <w:pPr>
        <w:pStyle w:val="PlainText"/>
        <w:rPr/>
      </w:pPr>
      <w:r>
        <w:rPr/>
        <w:t>According to the Rev. S. E.V. Filleul " The tradition runs in Wareham that he was a shoemaker." Certain deeds, however,which have been handed to me by Mr. D. T. Blandford, of Poole, state that he was a glover. More important still, they supply evidence which proves beyond question that Mr. Blandford, who was parish clerk of Poole during the period 1915-24, and his eldest brother, who was parish clerk at Lytchett Minster for more than thirty years, are great-great-great grandsons of William Knapp-and until quite recently they were in complete ignorance of the proud fact !</w:t>
      </w:r>
    </w:p>
    <w:p>
      <w:pPr>
        <w:pStyle w:val="PlainText"/>
        <w:rPr/>
      </w:pPr>
      <w:r>
        <w:rPr/>
      </w:r>
    </w:p>
    <w:p>
      <w:pPr>
        <w:pStyle w:val="PlainText"/>
        <w:rPr/>
      </w:pPr>
      <w:r>
        <w:rPr/>
      </w:r>
    </w:p>
    <w:p>
      <w:pPr>
        <w:pStyle w:val="PlainText"/>
        <w:rPr/>
      </w:pPr>
      <w:r>
        <w:rPr/>
        <w:t>William Knapp died intestate, and administration was granted November, 1768, in the P.C.C. (styled Widower) to Benjamin Green, father of Mary, Anm, Elizabeth and William Green; to John Lake, father of Lucy Lake; and to Elizabeth Knapp, a minor, the next of kin. The table on page 162, which</w:t>
      </w:r>
    </w:p>
    <w:p>
      <w:pPr>
        <w:pStyle w:val="PlainText"/>
        <w:rPr/>
      </w:pPr>
      <w:r>
        <w:rPr/>
        <w:t>throws new light on Knapp's descendents, is based on information extracted from the Poole registers, and the deeds referred to above.</w:t>
      </w:r>
    </w:p>
    <w:p>
      <w:pPr>
        <w:pStyle w:val="PlainText"/>
        <w:rPr/>
      </w:pPr>
      <w:r>
        <w:rPr/>
      </w:r>
    </w:p>
    <w:p>
      <w:pPr>
        <w:pStyle w:val="PlainText"/>
        <w:rPr/>
      </w:pPr>
      <w:r>
        <w:rPr/>
      </w:r>
    </w:p>
    <w:p>
      <w:pPr>
        <w:pStyle w:val="PlainText"/>
        <w:rPr/>
      </w:pPr>
      <w:r>
        <w:rPr/>
        <w:t>An examination of the Lytchett Minster registers reveals</w:t>
      </w:r>
    </w:p>
    <w:p>
      <w:pPr>
        <w:pStyle w:val="PlainText"/>
        <w:rPr/>
      </w:pPr>
      <w:r>
        <w:rPr/>
        <w:t>the significant fact that during the period 1555-1771 as many as 46 persons of the name of Knapp were baptised, and we shall, I think, be safe in concluding that William Knapp's ancestors migrated to Wareham from Lytchett Minster.</w:t>
      </w:r>
    </w:p>
    <w:p>
      <w:pPr>
        <w:pStyle w:val="PlainText"/>
        <w:rPr/>
      </w:pPr>
      <w:r>
        <w:rPr/>
      </w:r>
    </w:p>
    <w:p>
      <w:pPr>
        <w:pStyle w:val="PlainText"/>
        <w:rPr/>
      </w:pPr>
      <w:r>
        <w:rPr/>
        <w:t>Both Knapp's tune-books appear to have been " bestsellers," and the profits must have been considerable. In 1751 we find him in possession of two tenements in Poole High Street; he purchased two further tenements in Strand Street in 1756; and there is a record of yet another purchase in 1761.  The Poole of the eighteenth century was one of the closest of boroughs, and the right of governing the town, and of electing the two members of parliament, was vested in some three-score burgesses. It is interesting to know that William Knapp - a "foreigner" from Wareham - succeeded in gaining admittance to this select body.</w:t>
      </w:r>
    </w:p>
    <w:p>
      <w:pPr>
        <w:pStyle w:val="PlainText"/>
        <w:rPr/>
      </w:pPr>
      <w:r>
        <w:rPr/>
      </w:r>
    </w:p>
    <w:p>
      <w:pPr>
        <w:pStyle w:val="PlainText"/>
        <w:rPr/>
      </w:pPr>
      <w:r>
        <w:rPr/>
        <w:t xml:space="preserve">It was a busy and prosperous Poole in which William Knapp laboured. Some eighty vessels went out annually to Newfoundland with supplies for the Newfoundland fisher-folk, and </w:t>
      </w:r>
    </w:p>
    <w:p>
      <w:pPr>
        <w:pStyle w:val="PlainText"/>
        <w:rPr/>
      </w:pPr>
      <w:r>
        <w:rPr/>
      </w:r>
    </w:p>
    <w:p>
      <w:pPr>
        <w:pStyle w:val="PlainText"/>
        <w:rPr>
          <w:rFonts w:eastAsia="Courier New"/>
        </w:rPr>
      </w:pPr>
      <w:r>
        <w:rPr>
          <w:rFonts w:eastAsia="Courier New"/>
        </w:rPr>
        <w:t xml:space="preserve"> </w:t>
      </w:r>
    </w:p>
    <w:p>
      <w:pPr>
        <w:pStyle w:val="PlainText"/>
        <w:rPr/>
      </w:pPr>
      <w:r>
        <w:rPr/>
        <w:t>WILLIAM KNAPP THE DORSET COMPOSER</w:t>
        <w:tab/>
        <w:t>163</w:t>
      </w:r>
    </w:p>
    <w:p>
      <w:pPr>
        <w:pStyle w:val="PlainText"/>
        <w:rPr/>
      </w:pPr>
      <w:r>
        <w:rPr/>
        <w:t>returned in the Autumn laden with the rich harvests of the Great Bank and the Arctic waters. There was also considerable trade with Norway, and some of the merchants had developed a wealthy connection with the Carolinas. Indeed, on more than one occasion William Knapp must have seen as many as 30 or 40 large vessels unloading their cargoes of rice at the same moment. All too often, on the arrival of these vessels at Poole Quay, decks would be swept clear; bulwarks washed away and only the staunchions left standing; sails in shreds and rigging bleached; topmasts - and very often lower-masts - carried away; and all members of the crew showing unmistakable signs of the exacting ordeal through which they had passed. Scenes such as these would be quite familiar to Knapp, and we can well understand why he set his " Poole New Tune " to the metrical rendering of the familiar passage in Psalm 107, beginning " They that go down to the sea in ships, that do business in deep waters." These were the days, too, of the wars with France and Spain, and we find an echo in Knapp's tune-books, which contain special anthems for " A Publick Fast in time of War," The Re-establishment of Peace," and " A Thanksgiving for a Victory." During the years 1739-41, at the time when Commodore Anson was making his memorable voyage round the world, as many as 49 Poole vessels were taken in the war with Spain; and again during the period 1741-43 a further 31 ships were captured by the French, "on a general computation worth, one with another, £37,200."</w:t>
      </w:r>
    </w:p>
    <w:p>
      <w:pPr>
        <w:pStyle w:val="PlainText"/>
        <w:rPr/>
      </w:pPr>
      <w:r>
        <w:rPr/>
      </w:r>
    </w:p>
    <w:p>
      <w:pPr>
        <w:pStyle w:val="PlainText"/>
        <w:rPr/>
      </w:pPr>
      <w:r>
        <w:rPr/>
        <w:t>William Knapp was undoubtedly a keen lover of his native Dorset, and all his tunes are named after Dorset towns and villages. A homely note is struck for Poole folk with such familiar titles as Poole, Hamworthy, Parkston, Long-Fleet, Creekmore, Litchet, Upton, Corfe-Mullen, Winborne, Longham, Knighton, Canford and Keynson. The Isle of Purbeck is well represented by such titles as Corfe-Castle, Knowl, Langton and Worth; while going a little further afield we have tunes named after Blandford, Bere Bridport, Dorchester, Durweston,</w:t>
      </w:r>
    </w:p>
    <w:p>
      <w:pPr>
        <w:pStyle w:val="PlainText"/>
        <w:rPr/>
      </w:pPr>
      <w:r>
        <w:rPr/>
        <w:t>i</w:t>
      </w:r>
    </w:p>
    <w:p>
      <w:pPr>
        <w:pStyle w:val="PlainText"/>
        <w:rPr/>
      </w:pPr>
      <w:r>
        <w:rPr/>
      </w:r>
    </w:p>
    <w:p>
      <w:pPr>
        <w:pStyle w:val="PlainText"/>
        <w:rPr>
          <w:rFonts w:eastAsia="Courier New"/>
        </w:rPr>
      </w:pPr>
      <w:r>
        <w:rPr>
          <w:rFonts w:eastAsia="Courier New"/>
        </w:rPr>
        <w:t xml:space="preserve"> </w:t>
      </w:r>
    </w:p>
    <w:p>
      <w:pPr>
        <w:pStyle w:val="PlainText"/>
        <w:rPr/>
      </w:pPr>
      <w:r>
        <w:rPr/>
        <w:t>164</w:t>
        <w:tab/>
        <w:t>WILLIAM KNAPP THE DORSET COMPOSER</w:t>
      </w:r>
    </w:p>
    <w:p>
      <w:pPr>
        <w:pStyle w:val="PlainText"/>
        <w:rPr/>
      </w:pPr>
      <w:r>
        <w:rPr/>
        <w:t>Sherborne, Spetisbury, Sturminster, Winterborne and Weymouth. Of all these hymn-tunes, however, the only one which has remained in popular favour is " Wareham, which appears in the Church Melody under the title of " Blandford." It is to be found in practically all hymnals, and has been truly described as " one of the best things in congregational psalmody". It is worthy of note, too, that " Spetisbury " is included in the Second Supplement to the Ancient and Modern Hymnal (1915). Four most tuneful carols, and an Anthem for the Nativity are also included in the Church Melody. In connection with one of the carols, I was destined to make a pleasant discovery. I had been spending an interesting hour in glancing over some of these long-forgotten tunes, and was just about to close the book, when my eye was caught by certain familiar runs " in the bass score of the setting to the hymn "While Shepherds watched their flocks by night." I had discovered by chance the composer of my favourite Christmas Carol, and a precious link with the days of early childhood! It has been the favourite carol of a remote village in Leicestershire (where the writer was born) for over a century. The villagers regard it as their peculiar property. It is not sung in the neighbouring towns and villages, and to the best of my knowledge -and I know considerable enquiry has been made- it is sung in no other town or village in the British Isles. There is no printed copy of the music, but sopranos, altos, tenors and basses all know their parts, for they learned them from their elders, and they in turn will pass on the strains to the rising generation. The composer's name has ever been a mystery, and it now transpires that this really beautiful tune is Willam Knapp's. If our Dorset choirs could only hear this carol sung by these Leicestershire village folk, they would be eager to claim it as a Dorset production, and to revive it in its original home. I am exhibiting today the Leicestershire rendering of the carol. It is the second tune in the manuscript book, and should be compared with the original in the Church Melody, which will be found at page 159.</w:t>
      </w:r>
    </w:p>
    <w:p>
      <w:pPr>
        <w:pStyle w:val="PlainText"/>
        <w:rPr/>
      </w:pPr>
      <w:r>
        <w:rPr/>
      </w:r>
    </w:p>
    <w:p>
      <w:pPr>
        <w:pStyle w:val="PlainText"/>
        <w:rPr/>
      </w:pPr>
      <w:r>
        <w:rPr/>
        <w:t>WILLIAM KNAPP THE DORSET COMPOSER</w:t>
        <w:tab/>
        <w:t>165</w:t>
      </w:r>
    </w:p>
    <w:p>
      <w:pPr>
        <w:pStyle w:val="PlainText"/>
        <w:rPr/>
      </w:pPr>
      <w:r>
        <w:rPr/>
        <w:t>For the loan of the second manuscript book which is on view today, I am indebted to the Rev. R. Grosvenor Bartelot, MA, who states that he is almost certain that this volume is in the autograph of William Knapp himself. The manuscript formerly belonged to the Rev. R. G. Bartelot's grandfather, the Rev. Thomas Oldfeld Bartlett, Rector of Swanage, 1816. " My greatgrandfather," writes the Rev. R. G. Bartelot, " was born at Wareham not many years after Knapp's death, and was a composer of music himself, and so very likely he acquired this book whilst living on the spot." A comparison of William Knapp's signature to the 1759 deed (also exhibited) with the handwriting at the foot of the page containing the " Spetisbury " tune, is convincing proof that the Rev. R. G. Bartelot is correct. It should be remembered that the tune-book was written several years prior to the drawing up of the deed. The psalm-tunes and anthems are for the most part those contained in Knapp's earlier volume (1738); there are also two anthems by Michael Wise, and two psalm-tunes by William Hounsell, the latter of whom was a Dorset man; whilst the former was a native of Salisbury, and Organist of the Cathedral.</w:t>
      </w:r>
    </w:p>
    <w:p>
      <w:pPr>
        <w:pStyle w:val="PlainText"/>
        <w:rPr/>
      </w:pPr>
      <w:r>
        <w:rPr/>
        <w:t>A friend, and fellow-townsman of William Knapp's was Henry Price, a land-waiter on Poole Quay, and a poet of some local repute. It would be interesting to know what particular misdeed of Knapp's prompted Price to contribute the following lines to the London Magazine (1742):</w:t>
      </w:r>
    </w:p>
    <w:p>
      <w:pPr>
        <w:pStyle w:val="PlainText"/>
        <w:rPr/>
      </w:pPr>
      <w:r>
        <w:rPr/>
        <w:t>Ejaculation.</w:t>
      </w:r>
    </w:p>
    <w:p>
      <w:pPr>
        <w:pStyle w:val="PlainText"/>
        <w:rPr/>
      </w:pPr>
      <w:r>
        <w:rPr/>
        <w:t>From pounce and paper, ink and pen, Save me, 0 Lord, I pray;</w:t>
      </w:r>
    </w:p>
    <w:p>
      <w:pPr>
        <w:pStyle w:val="PlainText"/>
        <w:rPr/>
      </w:pPr>
      <w:r>
        <w:rPr/>
        <w:t>From Pope, and Swift, and such-like men, And Cibber's annual lay.</w:t>
      </w:r>
    </w:p>
    <w:p>
      <w:pPr>
        <w:pStyle w:val="PlainText"/>
        <w:rPr/>
      </w:pPr>
      <w:r>
        <w:rPr/>
        <w:t>From doctor's bills and lawyer's fees, From ague, gout and trap;</w:t>
      </w:r>
    </w:p>
    <w:p>
      <w:pPr>
        <w:pStyle w:val="PlainText"/>
        <w:rPr/>
      </w:pPr>
      <w:r>
        <w:rPr/>
        <w:t>And, what is ten times worse than these, George Savage and Will Knapp.</w:t>
      </w:r>
    </w:p>
    <w:p>
      <w:pPr>
        <w:pStyle w:val="PlainText"/>
        <w:rPr/>
      </w:pPr>
      <w:r>
        <w:rPr/>
        <w:t>The George Savage referred to was sexton, and in the parish accounts there is a record of 12s. being paid to him " for ringing</w:t>
      </w:r>
    </w:p>
    <w:p>
      <w:pPr>
        <w:pStyle w:val="PlainText"/>
        <w:rPr/>
      </w:pPr>
      <w:r>
        <w:rPr/>
      </w:r>
    </w:p>
    <w:p>
      <w:pPr>
        <w:pStyle w:val="PlainText"/>
        <w:rPr>
          <w:rFonts w:eastAsia="Courier New"/>
        </w:rPr>
      </w:pPr>
      <w:r>
        <w:rPr>
          <w:rFonts w:eastAsia="Courier New"/>
        </w:rPr>
        <w:t xml:space="preserve"> </w:t>
      </w:r>
    </w:p>
    <w:p>
      <w:pPr>
        <w:pStyle w:val="PlainText"/>
        <w:rPr/>
      </w:pPr>
      <w:r>
        <w:rPr/>
        <w:t>166</w:t>
        <w:tab/>
        <w:t>WILLIAM KNAPP THE DORSET COMPOSER</w:t>
      </w:r>
    </w:p>
    <w:p>
      <w:pPr>
        <w:pStyle w:val="PlainText"/>
        <w:rPr/>
      </w:pPr>
      <w:r>
        <w:rPr/>
        <w:t>the eight-o'clock bell." Price was not a Dorset man, being born in the parish of Crutched- Friars London, in 1702. In 1741 he published Poems on Several Subjects, a volume of about 200 pages, and in 1743 there appeared Laodamia to Protesilaus ; translated from Ovid, and addressed to " Mrs. Vernon" This latter publication, a pamphlet of some two dozen pages, also contains " Verses on seeing His Royal Highness the Prince of Wales at Brownsey," and " Verses on a Silver Plate to be fixed on the Chair in which His Royal Highness the Prince of Wales sat when lie was in Brownsea, 2nd of September, 1741" .On pages 4 and 5 of the Knapp manuscript book (at the back) will be found a Burial Hymn (Winterborne Tune), the six verses of the hymn being "a Part of ye Burial Service, Paraphras'd by Mr. Price." It was probably Price, too, who wrote the page of eulogistic verse which appears in the Church Melody and which concludes thus :</w:t>
      </w:r>
    </w:p>
    <w:p>
      <w:pPr>
        <w:pStyle w:val="PlainText"/>
        <w:rPr/>
      </w:pPr>
      <w:r>
        <w:rPr/>
      </w:r>
    </w:p>
    <w:p>
      <w:pPr>
        <w:pStyle w:val="PlainText"/>
        <w:rPr/>
      </w:pPr>
      <w:r>
        <w:rPr/>
        <w:t xml:space="preserve">How great your Merit, who employ your Pains </w:t>
      </w:r>
    </w:p>
    <w:p>
      <w:pPr>
        <w:pStyle w:val="PlainText"/>
        <w:rPr/>
      </w:pPr>
      <w:r>
        <w:rPr/>
        <w:t xml:space="preserve">To form the Choir, to regulate its Strains? </w:t>
      </w:r>
    </w:p>
    <w:p>
      <w:pPr>
        <w:pStyle w:val="PlainText"/>
        <w:rPr/>
      </w:pPr>
      <w:r>
        <w:rPr/>
        <w:t xml:space="preserve">And shewing Music why herself was giv'n </w:t>
      </w:r>
    </w:p>
    <w:p>
      <w:pPr>
        <w:pStyle w:val="PlainText"/>
        <w:rPr/>
      </w:pPr>
      <w:r>
        <w:rPr/>
        <w:t>Recall the Wand'rer to her native Heav'n</w:t>
      </w:r>
    </w:p>
    <w:p>
      <w:pPr>
        <w:pStyle w:val="PlainText"/>
        <w:rPr/>
      </w:pPr>
      <w:r>
        <w:rPr/>
      </w:r>
    </w:p>
    <w:p>
      <w:pPr>
        <w:pStyle w:val="PlainText"/>
        <w:rPr/>
      </w:pPr>
      <w:r>
        <w:rPr/>
      </w:r>
    </w:p>
    <w:p>
      <w:pPr>
        <w:pStyle w:val="PlainText"/>
        <w:rPr/>
      </w:pPr>
      <w:r>
        <w:rPr/>
        <w:t>It needs but little examination of Knapp's compositions to place beyond question the fact that lie Possessed in a marked degree the gifts of making tuneful melody, and of a keen sense of rhythm- qualities which manifest themselves in measures, sometimes of refreshing vigour (e.g. the " Worth" tune), sometimes of majestic dignity (e.g. the " Blandford " -now</w:t>
      </w:r>
    </w:p>
    <w:p>
      <w:pPr>
        <w:pStyle w:val="PlainText"/>
        <w:rPr/>
      </w:pPr>
      <w:r>
        <w:rPr/>
        <w:t>Wareham tune). We may now ask ourselves why Wareham should have survived in popular esteem, when other really excellent tunes have been suffered to lapse into obscurity. A merely casual survey of the world's best tunes at once reveals the fact that in them the melody proceeds smoothly with few or no wide leaps, and usually either by step, or by short, easy intervals from note to note. Such smooth progressions of notes, provided they are arranged in pleasing rhythm, are exceedingly satisfying to that " instinct of orderliness " which</w:t>
      </w:r>
    </w:p>
    <w:p>
      <w:pPr>
        <w:pStyle w:val="PlainText"/>
        <w:rPr/>
      </w:pPr>
      <w:r>
        <w:rPr/>
        <w:t>all of us possess in a greater or lesser degree. Hence the</w:t>
      </w:r>
    </w:p>
    <w:p>
      <w:pPr>
        <w:pStyle w:val="PlainText"/>
        <w:rPr/>
      </w:pPr>
      <w:r>
        <w:rPr/>
      </w:r>
    </w:p>
    <w:p>
      <w:pPr>
        <w:pStyle w:val="PlainText"/>
        <w:rPr/>
      </w:pPr>
      <w:r>
        <w:rPr/>
        <w:t>WILLIAM KNAPP THE DORSET COMPOSER</w:t>
        <w:tab/>
        <w:t>167</w:t>
      </w:r>
    </w:p>
    <w:p>
      <w:pPr>
        <w:pStyle w:val="PlainText"/>
        <w:rPr/>
      </w:pPr>
      <w:r>
        <w:rPr/>
        <w:t>popularity of the old " Londonderry Air," and of the great National Anthems. Now Wareham shares with these tunes this characteristic of natural, flowing melody. It proceeds by step from note to note throughout (except in one solitary instance) and in its delightfully natural rise and fall it is wedded to the words to which it was originally set:</w:t>
      </w:r>
    </w:p>
    <w:p>
      <w:pPr>
        <w:pStyle w:val="PlainText"/>
        <w:rPr/>
      </w:pPr>
      <w:r>
        <w:rPr/>
        <w:t>Thou, Lord, by strictest search hast known</w:t>
      </w:r>
    </w:p>
    <w:p>
      <w:pPr>
        <w:pStyle w:val="PlainText"/>
        <w:rPr/>
      </w:pPr>
      <w:r>
        <w:rPr/>
        <w:t>My rising up and lying down."</w:t>
      </w:r>
    </w:p>
    <w:p>
      <w:pPr>
        <w:pStyle w:val="PlainText"/>
        <w:rPr/>
      </w:pPr>
      <w:r>
        <w:rPr/>
        <w:t>It is a pity that, in modern settings of this great hymn-tune, Knapp's original 2-pulse measure has been rejected in favour, of 3/2 time. By this change, what may have been gained in smoothness is more than counterbalanced by a regrettable loss of vigour. With regard to Knapp's harmonisation, it must be remembered that, whilst setting one or more melodies against another (usually in the tenor part), his aim was to make each part individually interesting, and in this he was eminently successful. It is a sheer joy, for example, to sing the strongly moving bass-part in Knapp's " Angel's Hymn," but with some of his tunes the resultant harmony is not entirely pleasing to modern ears. Nevertheless it would be an interesting experiment to have some of the tunes sung exactly as intended by Knapp, and by the kind of choir for which he composed. It would be a more interesting experiment still if these same tunes could be given modern settings, with the melodies transferred from the tenor to the treble, and sung on the same occasion.</w:t>
      </w:r>
    </w:p>
    <w:p>
      <w:pPr>
        <w:pStyle w:val="PlainText"/>
        <w:rPr/>
      </w:pPr>
      <w:r>
        <w:rPr/>
      </w:r>
    </w:p>
    <w:p>
      <w:pPr>
        <w:pStyle w:val="PlainText"/>
        <w:rPr/>
      </w:pPr>
      <w:r>
        <w:rPr/>
        <w:t>In the cause of religion, and in that of education too, William Knapp and his fellow eighteenth century composers rendered signal service. It was a contemporary of William. Knapp's who set it on record that " to the joy of all pious souls, our shepherds, ploughmen, and other labourers at their work, perfume the air with the melodious singing of a psalm or hymn to their Creator and Redeemer." Moreover, prompted by their keen desire to join in the singing of the psalms in God's House, many people taught themselves to read, and many who had almost lost the art acquired it anew.</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0:16:00Z</dcterms:created>
  <dc:creator>Your User Name</dc:creator>
  <dc:description/>
  <dc:language>en-US</dc:language>
  <cp:lastModifiedBy>Your User Name</cp:lastModifiedBy>
  <dcterms:modified xsi:type="dcterms:W3CDTF">2006-01-26T20:16:00Z</dcterms:modified>
  <cp:revision>2</cp:revision>
  <dc:subject/>
  <dc:title/>
</cp:coreProperties>
</file>